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RCOT 2008 Severe Weather Drill (Hurricane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Recommendations for In-House Drill Activity for QSEs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Arrange for additional QSE staff and the safety of their famili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taff backup si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st backup communic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sure storm preparations are taken at the plants – Calculate the restart time of plants in the storm pa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 to replace generation that will be forced to shutdown and made unavailable by the stor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est backup generators and verify fuel supplies are adequate for the duration of the stor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Verify the readiness of each plant – Delay non-essential maintenanc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ake preparations for alternate fuel – circulate Fuel Oil, test fuel oil burn, fuel switching, etc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ulate Gas Supply Interruption (Force Majeure) and/or fuel switching (notifying ERCOT, accordingly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ulate Plant Outage due to loss of a transmission lin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Coordinate a transmission outage with the TO prior to drill dat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ulate loss and/or reduction of load – Revise Load Schedul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ulate Resource Plan update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ulate OOMC unit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imulate Hydro operation for flood anticipation (LCRA, Brazos Electric and possibly STEC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Simulate Constant Frequency Operations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Simulate loss of telecommunications system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nvolve support groups, such as Communications, IT, Engineer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clude LaaR customers in Drill activit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49:00Z</dcterms:created>
  <dc:creator>ggraham</dc:creator>
  <dc:description/>
  <cp:keywords/>
  <dc:language>en-US</dc:language>
  <cp:lastModifiedBy>kblackmer</cp:lastModifiedBy>
  <cp:lastPrinted>2006-01-26T13:23:00Z</cp:lastPrinted>
  <dcterms:modified xsi:type="dcterms:W3CDTF">2008-03-27T15:36:00Z</dcterms:modified>
  <cp:revision>3</cp:revision>
  <dc:subject/>
  <dc:title>Storm Drill Ideas For QSE’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