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RCOT Austin Area Hotels </w:t>
      </w:r>
    </w:p>
    <w:p>
      <w:pPr>
        <w:pStyle w:val="Heading"/>
        <w:ind w:left="-36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NOTE: Rates listed are as of April 2007 and are subject to change.</w:t>
      </w:r>
    </w:p>
    <w:p>
      <w:pPr>
        <w:pStyle w:val="Heading"/>
        <w:ind w:left="-360" w:hanging="0"/>
        <w:jc w:val="left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Heading"/>
        <w:ind w:left="-360" w:hanging="0"/>
        <w:jc w:val="left"/>
        <w:rPr>
          <w:rFonts w:ascii="Arial" w:hAnsi="Arial" w:cs="Arial"/>
          <w:i/>
          <w:i/>
          <w:sz w:val="20"/>
          <w:szCs w:val="20"/>
          <w:u w:val="none"/>
        </w:rPr>
      </w:pPr>
      <w:r>
        <w:rPr>
          <w:rFonts w:cs="Arial" w:ascii="Arial" w:hAnsi="Arial"/>
          <w:i/>
          <w:sz w:val="20"/>
          <w:szCs w:val="20"/>
          <w:u w:val="none"/>
        </w:rPr>
        <w:t>When making reservation, be sure to indicate that you are attending an ERCOT Meeting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fort Suites *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1 E. Ben White Blv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6-6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ree Hot Breakfas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ree Airport Shuttle Serv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tyard by Marriot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9 E. Ben White Blv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512) 386-746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Airport Shuttle Servic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nk to direct URL w/ERCOT rate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marriot.com/property/propertypage/AUSAA?corporateCode=E6B&amp;app=resvlink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mpton Inn &amp; Suites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12 E. Riversid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9-16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ree Expanded Continental Breakfas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ree Evening Reception (Diner/Bev) M -T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ree Airport Shuttle Serv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lton Honors Poi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wthorne Suites 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0 E. Riverside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247-616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ree Continental Breakfast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Free Airport Shuttle Serv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Free Evening light meal and beverag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Holiday Inn Express *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01 E. Ben White Blv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512) 386-76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Free Hot Breakfas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Free Airport Shuttle Servi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lton Austin Airpor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1 New Airport Driv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in, TX 7874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12) 385-676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ree Airport Shuttle Serv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mni South Park Hot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0 Governor’s Row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512) 448-222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Free Parking and Airport Shuttl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Within Walking Distance of the ERCOT Austin Office (Met Center).</w:t>
      </w:r>
    </w:p>
    <w:sectPr>
      <w:type w:val="nextPage"/>
      <w:pgSz w:w="12240" w:h="158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riot.com/property/propertypage/AUSAA?corporateCode=E6B&amp;app=resvlin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43:00Z</dcterms:created>
  <dc:creator>Larry D. Grimm</dc:creator>
  <dc:description/>
  <cp:keywords/>
  <dc:language>en-US</dc:language>
  <cp:lastModifiedBy>flitton</cp:lastModifiedBy>
  <cp:lastPrinted>2007-01-18T11:45:00Z</cp:lastPrinted>
  <dcterms:modified xsi:type="dcterms:W3CDTF">2008-03-24T14:20:00Z</dcterms:modified>
  <cp:revision>14</cp:revision>
  <dc:subject/>
  <dc:title>Austin Area Hote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