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0060</wp:posOffset>
            </wp:positionH>
            <wp:positionV relativeFrom="paragraph">
              <wp:posOffset>-445770</wp:posOffset>
            </wp:positionV>
            <wp:extent cx="2714625" cy="1403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ERCOT Retail 101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derstanding the Tools of the Texas Retail Market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November 3, 2009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000000"/>
        </w:rPr>
        <w:t>9:00 AM – 5:0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>Admo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  <w:t xml:space="preserve">Introductio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ERCOT History, Overview and Rol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Evolution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NERC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ERCOT and the PUCT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Roles and Responsibiliti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Retail Account Manager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Communications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Retail Market Notification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Mailing List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Contact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Renewable Energy Credit (REC) Trading Program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Overview, Purpose and Definition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Types of Renewable Energy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>
          <w:color w:val="000000"/>
        </w:rPr>
        <w:t>Rules and Responsibilitie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Market Participant Working Groups and Their Process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Organizational Chart for ERCOT committe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Retail Market Subcommittee &amp; Working Group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Commercial Operations Subcommittee &amp; Working Group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Market Task Forc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/>
        <w:t>Overview of Processes – PRR, SCR, RMGRR, LPGR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" w:firstLine="288"/>
        <w:rPr/>
      </w:pPr>
      <w:r>
        <w:rPr/>
        <w:t>Protocol Revision Request (PR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" w:firstLine="288"/>
        <w:rPr/>
      </w:pPr>
      <w:r>
        <w:rPr/>
        <w:t>System Change Request (SC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" w:firstLine="288"/>
        <w:rPr/>
      </w:pPr>
      <w:r>
        <w:rPr/>
        <w:t>Retail Market Guide Revision Request (RMGR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" w:firstLine="288"/>
        <w:rPr/>
      </w:pPr>
      <w:r>
        <w:rPr/>
        <w:t>Load Profiling Guide Revision Request (LPGR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72" w:firstLine="288"/>
        <w:rPr>
          <w:color w:val="000000"/>
        </w:rPr>
      </w:pPr>
      <w:r>
        <w:rPr/>
        <w:t>Notice of Change of Information (NCI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Systems and Transaction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 xml:space="preserve">ERCOT Systems 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Transaction typ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Swimlan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Texas Market Link (TML)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>
          <w:color w:val="000000"/>
        </w:rPr>
        <w:t>Overview of Texas Market Link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Overview of Digital Certificate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User Security Administrator Responsibiliti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Navigation menu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Available too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color w:val="000000"/>
          <w:u w:val="single"/>
        </w:rPr>
        <w:t>MarkeTrak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MarkeTrak Overview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Administrative Role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Day-to-Day Issue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Data Extract Variance Issu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</w:rPr>
      </w:pPr>
      <w:r>
        <w:rPr>
          <w:color w:val="000000"/>
          <w:u w:val="single"/>
        </w:rPr>
        <w:t>Reports and Extracts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What are Reports and Extracts?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>
          <w:color w:val="000000"/>
        </w:rPr>
      </w:pPr>
      <w:r>
        <w:rPr>
          <w:color w:val="000000"/>
        </w:rPr>
        <w:t>Where do I find them?</w:t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color w:val="000000"/>
        </w:rPr>
      </w:pPr>
      <w:r>
        <w:rPr>
          <w:color w:val="000000"/>
        </w:rPr>
        <w:t>Delivery Methods</w:t>
      </w:r>
    </w:p>
    <w:p>
      <w:pPr>
        <w:pStyle w:val="Normal"/>
        <w:numPr>
          <w:ilvl w:val="0"/>
          <w:numId w:val="3"/>
        </w:numPr>
        <w:autoSpaceDE w:val="false"/>
        <w:ind w:left="760" w:hanging="380"/>
        <w:rPr>
          <w:color w:val="000000"/>
        </w:rPr>
      </w:pPr>
      <w:r>
        <w:rPr>
          <w:color w:val="000000"/>
        </w:rPr>
        <w:t>Public versus Market Participant Specific Reports and Extracts </w:t>
      </w:r>
    </w:p>
    <w:p>
      <w:pPr>
        <w:pStyle w:val="Normal"/>
        <w:numPr>
          <w:ilvl w:val="0"/>
          <w:numId w:val="3"/>
        </w:numPr>
        <w:autoSpaceDE w:val="false"/>
        <w:ind w:left="380" w:hanging="380"/>
        <w:rPr/>
      </w:pPr>
      <w:r>
        <w:rPr>
          <w:color w:val="000000"/>
        </w:rPr>
        <w:t xml:space="preserve">What information is available in the Retail Extracts and Reports </w:t>
      </w:r>
    </w:p>
    <w:sectPr>
      <w:type w:val="nextPage"/>
      <w:pgSz w:w="12240" w:h="15840"/>
      <w:pgMar w:left="1296" w:right="1296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" w:hanging="72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6480" w:leader="none"/>
      </w:tabs>
      <w:jc w:val="right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0:15:00Z</dcterms:created>
  <dc:creator>Nancy A. Hetrick</dc:creator>
  <dc:description/>
  <cp:keywords/>
  <dc:language>en-US</dc:language>
  <cp:lastModifiedBy>jallen</cp:lastModifiedBy>
  <cp:lastPrinted>2006-10-10T16:00:00Z</cp:lastPrinted>
  <dcterms:modified xsi:type="dcterms:W3CDTF">2009-09-21T20:15:00Z</dcterms:modified>
  <cp:revision>2</cp:revision>
  <dc:subject/>
  <dc:title>NEW MARKET PARTICIPANT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